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NÉMET NEMZETISÉGI ÖNKORMÁNYZAT              ROMA  NEMZETISÉGI  ÖNKORMÁNYZAT</w:t>
      </w:r>
    </w:p>
    <w:p>
      <w:pPr>
        <w:pStyle w:val="Alaprtelmezs"/>
        <w:jc w:val="both"/>
        <w:rPr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KÉPVISELŐ-TESTÜLETE </w:t>
        <w:tab/>
        <w:tab/>
        <w:tab/>
        <w:tab/>
        <w:t>KÉPVISELŐ-TESTÜLETE</w:t>
        <w:tab/>
        <w:tab/>
        <w:t xml:space="preserve">  </w:t>
      </w:r>
    </w:p>
    <w:p>
      <w:pPr>
        <w:pStyle w:val="Alaprtelmezs"/>
        <w:jc w:val="both"/>
        <w:rPr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8595 Kup Fő utca 76.  </w:t>
        <w:tab/>
        <w:tab/>
        <w:tab/>
        <w:t xml:space="preserve">           8595 Kup Fő utca 76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Szám</w:t>
      </w:r>
      <w:r>
        <w:rPr>
          <w:rFonts w:cs="Arial" w:ascii="Arial" w:hAnsi="Arial"/>
          <w:sz w:val="21"/>
          <w:szCs w:val="21"/>
        </w:rPr>
        <w:t>: Pk 73-9/2022.</w:t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21"/>
          <w:szCs w:val="21"/>
        </w:rPr>
        <w:t>Szám</w:t>
      </w:r>
      <w:r>
        <w:rPr>
          <w:rFonts w:cs="Arial" w:ascii="Arial" w:hAnsi="Arial"/>
          <w:sz w:val="21"/>
          <w:szCs w:val="21"/>
        </w:rPr>
        <w:t>:  Pk 80-9/2022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 Község Német Nemzetiségi Önkormányzat  képviselő-testületének  és Kup Község Roma Nemzetiségi Önkormányzat Képviselő-testületének 2022. december  21-én      15.30   órakor megtartott közmeghallgatásró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 xml:space="preserve">Polgármesteri Hivatal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76.  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u w:val="single"/>
        </w:rPr>
        <w:t>Német Nemzetiségi Önkormányzat részéről: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Varga Éva Teréz elnök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 Kurali Beatrix elnökhelyettes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Tomojzerné Bartalos Iboly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Roma Nemzetiségi Önkormányzat részéről: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árközi Tibor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Nagyné Sárközi Terézia elnökhelyettes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Nagy István Zoltán képvisel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>Tanácskozási joggal részt vett:   Kissné Szántó Mária jegyz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>Meghívottként: Varga Imre Kup község polgármestere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kosság részéről: 1 fő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2 db jelenléti iv a jkv. 1. melléklete, meghívó a jkv. 2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elnök  </w:t>
      </w:r>
      <w:r>
        <w:rPr>
          <w:rFonts w:cs="Arial" w:ascii="Arial" w:hAnsi="Arial"/>
          <w:sz w:val="26"/>
          <w:szCs w:val="26"/>
        </w:rPr>
        <w:t xml:space="preserve">köszöntötte a megjelenteket. Ismertette a német nemzetiségi önkormányzat 2022. évi munkáját: fő céljuk a nemzetiségi hagyományok ápolása, illetve lehetőségeikhez mérten a községben működő német nemzetiségi óvoda támogatása. Hagyományos rendezvényüket: a Márton napot idén is megtartották a falu lakói részére. Az óvodásoknak rendszeresen adtak támogatást: húsvétra, óvodai évzáróra a ballagóknak, Mikulás napra, karácsony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ápakovácsi Német Nemzetiségi Önkormányzattal együttműködve idén végre sikerült közös kirándulást szervezni Szentendrére a skanzenb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múlt évben sikerült pályázni a faluban lévő 2 db kereszt felújítására, azonban a kerítés festése és egy márványtábla készítése a jövő évi tervükben szerepe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országos német nemzetiségi gálán is igyekeznek minden évben részt venni, így az országban működő nemzetiségi önkormányzatokkal is tudnak kapcsolatot teremteni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Próbálják a következő években is az eddigi feladatokat megoldani, bár anyagi lehetőségeik nem ismertek. Bízik benne, hogy a német nemzetiségi önkormányzat továbbra is működh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beszámolót követően </w:t>
      </w:r>
      <w:r>
        <w:rPr>
          <w:rFonts w:cs="Arial" w:ascii="Arial" w:hAnsi="Arial"/>
          <w:b/>
          <w:sz w:val="26"/>
          <w:szCs w:val="26"/>
        </w:rPr>
        <w:t xml:space="preserve">Sárközi Tibor a Roma Nemzetiségi Önkormányzat elnöke </w:t>
      </w:r>
      <w:r>
        <w:rPr>
          <w:rFonts w:cs="Arial" w:ascii="Arial" w:hAnsi="Arial"/>
          <w:sz w:val="26"/>
          <w:szCs w:val="26"/>
        </w:rPr>
        <w:t xml:space="preserve">ismertette az önkormányzat 2022. évi tevékenységét: Ők is próbálták az anyagi lehetőségek keretein belül a közösség érdekeit figyelembe véve rendezvényeiket úgy tartani, hogy annál minél nagyobb számban minden korosztály részt vehessen. Sajnos a létszámuk lecsökkent, többen elköltöztek, s újak nem jelentkeztek a kisebbségi közösségb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bruárban farsangi rendezvényt tartottak, májusban támogatták a helyi óvoda kirándulását, az autóbusz költséget teljes egészében átvállalták. Augusztusban kisebbségi napot szerveztek. Szeptemberben az önkormányzat által szervezett „Nyugdíjas-találkozóhoz” nyújtottak anyagi támogatást. Mikuláscsomagot vásároltak a közösség tagjai részére, illetve karácsonyra szaloncukrot osztottak. Mindezek átadására a novemberben szervezett „Adventi készülődés” címmel tartott rendezvényükön került sor, ahol közösen karácsonyi díszeket készí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ajnos kirándulást ez évben nem tudtak szervezni, nagyon nehéz olyan helyszínt találni, ahol „roma hagyományok” tekinthetők meg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vel anyagi lehetőségeik rendkívül szűkösek, ezért nagyobb rendezvényt tartani nem tudnak, sőt „nevesebb” fellépő meghívását sem tudják vállalni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jövőben is igyekeznek anyagi eszközeiket minél hatékonyabb, a közösség érdekét szolgáló tevékenységre felhasznál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mre polgármester:</w:t>
      </w:r>
      <w:r>
        <w:rPr>
          <w:rFonts w:cs="Arial" w:ascii="Arial" w:hAnsi="Arial"/>
          <w:sz w:val="26"/>
          <w:szCs w:val="26"/>
        </w:rPr>
        <w:t xml:space="preserve"> Kérte a nemzetiségi önkormányzatok tagjait, hogy a jövőben is – ha lehet még szorosabban – együttműködjenek, a rendezvények szervezésében, lebonyolításában, anyagi támogatásában egyeztessen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rte, hogy a jövőben a települési közmeghallgatással együtt tartsák a nemzetiségi önkormányzatok közmeghallgatását is, így a részvétel  a lakosság részéről nagyobb, s megismerik a nemzetiségi önkormányzatok tevékenységét i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ése volt még, hogy a községben létesítendő játszótérre vásárolandó játékok beszerzéséhez nyújtsanak anyagi támogat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Éva Teréz NNÖ elnöke</w:t>
      </w:r>
      <w:r>
        <w:rPr>
          <w:rFonts w:cs="Arial" w:ascii="Arial" w:hAnsi="Arial"/>
          <w:sz w:val="26"/>
          <w:szCs w:val="26"/>
        </w:rPr>
        <w:t xml:space="preserve">: elmondta, hogy úgy érzi, eddig is jó volt a kapcsolat az önkormányzat és a nemzetiségi önkormányzatok között, azonban a párbeszédet  még erősíteni kell. Javasolta, hogy év elején – illetve tavasszal, ha már a nemzetiségi önkormányzat feladatalapú támogatásának összege is ismert – tartsanak egyeztető tárgyalást, ahol a programokat átbeszélik, s eldöntik, a nemzetiségi önkormányzatok mennyivel tudják támogatni a rendezvényeket. Kiemelte, hogy a nemzetiségi önkormányzatok feladata a nemzetiségi jogok biztosítása, hagyományok ápolása – tehát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sősorban úgy tudnak támogatni, ha annak valamilyen szinten van nemzetiségi kötődése. Az önkormányzati feladatok ellátása nem a nemzetiségi önkormányzatok felada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RNÖ elnöke</w:t>
      </w:r>
      <w:r>
        <w:rPr>
          <w:rFonts w:cs="Arial" w:ascii="Arial" w:hAnsi="Arial"/>
          <w:sz w:val="26"/>
          <w:szCs w:val="26"/>
        </w:rPr>
        <w:t xml:space="preserve"> felvetette, hogy 2023. évben a községi falunapi rendezvénybe – ha az egyben nemzetiségi találkozó is lenne – nagyobb részt vállalhatnának a nemzetiségi önkormányzatok is. Erre vonatkozóan a jövő évben egyeztetést javas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öbb hozzászólás nem volt, a közmeghallgatást a nemzetiségi önkormányzatok elnökei 16.30  órakor bezártá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K.m.f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rga Éva Teréz</w:t>
        <w:tab/>
        <w:tab/>
        <w:tab/>
        <w:tab/>
        <w:tab/>
        <w:tab/>
        <w:t>Sárközi Tibo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NNÖ elnöke</w:t>
        <w:tab/>
        <w:tab/>
        <w:tab/>
        <w:tab/>
        <w:tab/>
        <w:tab/>
        <w:t>KRNÖ elnöke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omojzerné Bartalos Ibolya</w:t>
        <w:tab/>
        <w:tab/>
        <w:tab/>
        <w:tab/>
        <w:t>Nagy Zoltán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kv. hitelesítő</w:t>
        <w:tab/>
        <w:tab/>
        <w:tab/>
        <w:t xml:space="preserve">                            jkv. hitelesítő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59:00Z</dcterms:created>
  <dc:creator>Körjegyzőség</dc:creator>
  <dc:description/>
  <cp:keywords/>
  <dc:language>en-US</dc:language>
  <cp:lastModifiedBy>user</cp:lastModifiedBy>
  <cp:lastPrinted>2022-12-23T09:31:00Z</cp:lastPrinted>
  <dcterms:modified xsi:type="dcterms:W3CDTF">2022-12-23T08:36:00Z</dcterms:modified>
  <cp:revision>3</cp:revision>
  <dc:subject/>
  <dc:title>KUP KÖZSÉG</dc:title>
</cp:coreProperties>
</file>